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43746877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62614894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